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07.2018 г.                                                                                                        № 10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муниципальную программу «Развитие Камен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 2020 года», утвержденную постановлением Главы Каменского городского округа от 14.10.2015 г. № 2745 (в редакции от 13.04.2016 г. № 581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 13.05.2016 г. № 734, от 17.05.2016 г. № 798, от 23.08.2016 г. № 1353, от 05.10.2016 г. № 1675, от 29.12.2016 г. № 2101, от 30.12.2016 г. №2159, от 22.03.2017 г. № 354, от 16.05.2017 г. № 591, от 27.06.2017 г. № 762, от 29.06.2017 г. № 778, от 09.08.2017 г. № 952, от 29.08.2017 г. № 1136/1, от 01.12.2017 г. №1632, от 29.12.2017 г. №1861, от 21.03.2018 г. №410, от 06.04.2018 г. №557, от 22.05.2018 г. №716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ого Решением Думы Каменского городского округа от 21.12.2017 г. № 179 «О бюджете муниципального образования «Каменский городской округ» на 2018 год и плановый период 2019 и 2020 годов» (от 24.05.2018 г. №232), руководствуясь Порядком формирования и реализации муниципальных программ МО «Каменский городской округ», утвержденного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в редакции от 01.04.2015 г. №818, от 30.12.2015 г. № 3338, от 17.04.2018 г. №593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аменского городского округа до 2020 года», утвержденную постановлением Главы Каменского городского округа от 14.10.2015 г. № 2745 (в редакции от 22.05.2018 № 716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>
          <w:trHeight w:val="43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748 635,1 тыс.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311 510,8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7 год - 439 431,4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8 год - 410 458,1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8 год - 446 841,6 тыс. рублей,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9 год - 312 408,0 тыс. рублей,</w:t>
                    <w:br/>
                    <w:t>2020 год - 274 826,8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570 724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131 226,8 тыс. рублей,</w:t>
                    <w:br/>
                    <w:t>2017 год - 193 069,7 тыс. рублей,</w:t>
                    <w:br/>
                    <w:t>2018 год - 108 441,7 тыс. рублей,</w:t>
                    <w:br/>
                    <w:t>2019 год - 68 989,8 тыс. рублей,</w:t>
                    <w:br/>
                    <w:t>2020 год - 68 996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86 094,7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7 380,4 тыс. рублей,</w:t>
                    <w:br/>
                    <w:t>2017 год - 16 346,9 тыс. рублей,</w:t>
                    <w:br/>
                    <w:t>2018 год - 17 294,1 тыс. рублей,</w:t>
                    <w:br/>
                    <w:t>2019 год - 17 509,4 тыс. рублей,</w:t>
                    <w:br/>
                    <w:t>2020 год - 17 563,9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 084 298,2 тыс. рублей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77 364,4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6 577,8 тыс. рублей,</w:t>
                    <w:br/>
                    <w:t>2017 год - 14 791,8 тыс. рублей,</w:t>
                    <w:br/>
                    <w:t>2018 год - 15 331,6 тыс. рублей,</w:t>
                    <w:br/>
                    <w:t>2019 год - 15 331,6 тыс. рублей,</w:t>
                    <w:br/>
                    <w:t>2020 год - 15 331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846 146,4 тыс. 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162 903,6 тыс. рублей,</w:t>
                    <w:br/>
                    <w:t>2017 год – 229 564,8 тыс. рублей,</w:t>
                    <w:br/>
                    <w:t>2018 год - 282 366,4 тыс. рублей,</w:t>
                    <w:br/>
                    <w:t>2019 год – 223 552,9 тыс. рублей,</w:t>
                    <w:br/>
                    <w:t>2020 год – 185 910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7 517,7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0,0 тыс. рублей,</w:t>
                    <w:br/>
                    <w:t>2017 год – 450,0 тыс. рублей,</w:t>
                    <w:br/>
                    <w:t>2018 год - 2 355,9 тыс. рублей,</w:t>
                    <w:br/>
                    <w:t>2019 год – 2 355,9 тыс. рублей,</w:t>
                    <w:br/>
                    <w:t>2020 год  - 2 355,9 тыс. рублей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49 477,0 тыс. рублей,</w:t>
                    <w:br/>
                    <w:t>2017 год – 186 240,5 тыс. рублей,</w:t>
                    <w:br/>
                    <w:t>2018 год – 172 934,5 тыс. рублей,</w:t>
                    <w:br/>
                    <w:t>2019 год - 168 724,9 тыс. рублей,</w:t>
                    <w:br/>
                    <w:t>2020 год - 168 769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40 569,0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5 605,0 тыс. рублей,</w:t>
                    <w:br/>
                    <w:t>2017 год - 12 069,0 тыс. рублей,</w:t>
                    <w:br/>
                    <w:t>2018 год - 11 542,0 тыс. рублей,</w:t>
                    <w:br/>
                    <w:t>2019 год - 8 147,0 тыс. рублей,</w:t>
                    <w:br/>
                    <w:t>2020 г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>д - 3 206,0 тыс. руб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. В строке паспорта «</w:t>
      </w:r>
      <w:r>
        <w:rPr>
          <w:sz w:val="28"/>
          <w:szCs w:val="28"/>
        </w:rPr>
        <w:t>Перечень основных целевых показателей муниципальной программы»</w:t>
      </w:r>
      <w:r>
        <w:rPr>
          <w:bCs/>
          <w:iCs/>
          <w:sz w:val="28"/>
          <w:szCs w:val="28"/>
        </w:rPr>
        <w:t xml:space="preserve"> исключить пункты 22, 23, 24, 26, 28, 30;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3. П</w:t>
      </w:r>
      <w:r>
        <w:rPr>
          <w:sz w:val="28"/>
          <w:szCs w:val="28"/>
        </w:rPr>
        <w:t xml:space="preserve">риложение 1 «Цели, задачи и целевые показатели реализации муниципальной программы  «Развитие Каменского городского округа до 2020  года»  к муниципальной программе </w:t>
      </w:r>
      <w:r>
        <w:rPr>
          <w:bCs/>
          <w:iCs/>
          <w:sz w:val="28"/>
          <w:szCs w:val="28"/>
        </w:rPr>
        <w:t xml:space="preserve">изложить в новой редакции </w:t>
      </w:r>
      <w:r>
        <w:rPr>
          <w:sz w:val="28"/>
          <w:szCs w:val="28"/>
        </w:rPr>
        <w:t>(прилагается) (размещено на сайте МО «Каменский городской округ» http://kamensk-adm.ru/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иложение № 2 «План мероприятий по выполнению муниципальной программы «Развитие Каменского городского округа до 2020  года» </w:t>
      </w:r>
      <w:r>
        <w:rPr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/>
      </w:pPr>
      <w:r>
        <w:rPr>
          <w:sz w:val="28"/>
          <w:szCs w:val="28"/>
        </w:rPr>
        <w:t xml:space="preserve">1.5. Приложении № 3 «Перечень объектов капитального строительства для бюджетных инвестиций «Развитие Каменского городского округа до 2020 года» </w:t>
      </w:r>
      <w:r>
        <w:rPr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      С.А.Белоус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08:00Z</dcterms:created>
  <dc:creator>1</dc:creator>
  <dc:description/>
  <cp:keywords/>
  <dc:language>en-US</dc:language>
  <cp:lastModifiedBy>Настя</cp:lastModifiedBy>
  <cp:lastPrinted>2018-07-18T11:17:00Z</cp:lastPrinted>
  <dcterms:modified xsi:type="dcterms:W3CDTF">2018-07-18T06:17:00Z</dcterms:modified>
  <cp:revision>6</cp:revision>
  <dc:subject/>
  <dc:title/>
</cp:coreProperties>
</file>